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Фрязино</w:t>
      </w:r>
    </w:p>
    <w:p>
      <w:pPr>
        <w:pStyle w:val="Normal"/>
        <w:jc w:val="both"/>
        <w:rPr/>
      </w:pPr>
      <w:r>
        <w:rPr>
          <w:sz w:val="28"/>
          <w:szCs w:val="28"/>
        </w:rPr>
        <w:t>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Фрязино за 2016 год, представленный администрацией города Фрязино, на основании ст.23 Устава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отчет об исполнении бюджета города Фрязино за 2016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1600434,4 тыс. рублей, по расходам в сумме 1695660,9 тыс. рублей с превышением расходов над доходами (дефицит бюджета города Фрязино) в сумме 95226,5 тыс. рублей, по источникам финансирования дефицита бюджета в сумме 95226,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доходов бюджета города Фрязино за 2016 год по кодам классификации доходов бюджета (приложение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доходов бюджета города Фрязино за 2016 год по кодам видов доходов, подвидов доходов, классификации операций сектора государственного управления (приложение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6 год по ведомственной структуре расходов (приложение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6 год по разделам, подразделам, целевым статьям и видам расходов классификации расходов бюджета (приложение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6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 (приложение 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6 год по кодам классификации источников финансирования дефицитов бюджетов (приложение 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7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ение программы муниципальных внутренних заимствований городского округа Фрязино за 2016 год (приложение 8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ение программы муниципальных гарантий городского округа Фрязино за 2016 год (приложение 9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а Фрязино за 2016 год (приложение 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редств муниципального дорожного фонда городского округа Фрязино Московской области за 2016 год (приложение 1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чет о выполнении плана мероприятий по реализации наказов избирателей за 2016 год (приложение 1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а Морозова О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К.Р. Тихо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96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18:00Z</dcterms:created>
  <dc:creator>Name</dc:creator>
  <dc:description/>
  <cp:keywords/>
  <dc:language>en-US</dc:language>
  <cp:lastModifiedBy>Admin</cp:lastModifiedBy>
  <cp:lastPrinted>2016-03-16T10:19:00Z</cp:lastPrinted>
  <dcterms:modified xsi:type="dcterms:W3CDTF">2017-04-03T11:48:00Z</dcterms:modified>
  <cp:revision>13</cp:revision>
  <dc:subject/>
  <dc:title>РЕШЕНИЕ</dc:title>
</cp:coreProperties>
</file>